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(Mechanical Engineering)                                            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will be the future planning of power in India?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Explain sodium carbonate feed water treatment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lectro – chemical theory of Corrosion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erent types of engines used in diesel power plants? Why two stroke engines are more suitable and economical when compared to four stroke engines</w:t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    Discuss the factors to be considered while selecting the site for diesel power plants.</w:t>
      </w:r>
    </w:p>
    <w:p>
      <w:pPr>
        <w:pStyle w:val="Heading1"/>
        <w:ind w:left="720" w:hanging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a)</w:t>
        <w:tab/>
        <w:t>Explain in detail the spillways, baffle piers and drainage gallery.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various factors to be considered in the selection of a hydraulic turbine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relative merits and demerits of tidal power plants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with a neat sketch the working principle of any one type of wind mi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neat sketches and equations explain the regeneration and reheating methods employed to improve the performance of gas turbine power plan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governing of gas turbine power plant? Why it is requir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 </w:t>
        <w:tab/>
        <w:t xml:space="preserve"> What do you mean by Fission of nuclear fuel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numerate and explain essential components of a nuclear react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 Explain how radioactive wastes are dispose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hat are the major source of air pollution. </w:t>
        <w:tab/>
        <w:tab/>
        <w:tab/>
        <w:tab/>
        <w:t xml:space="preserve">      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What are the different methods used to control S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in the flue gases</w:t>
      </w:r>
      <w:r>
        <w:rPr/>
        <w:t xml:space="preserve">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@&amp;@&amp;@</w:t>
      </w:r>
      <w:r>
        <w:br w:type="page"/>
      </w:r>
    </w:p>
    <w:p>
      <w:pPr>
        <w:pStyle w:val="Heading1"/>
        <w:jc w:val="both"/>
        <w:rPr/>
      </w:pPr>
      <w:r>
        <w:rPr/>
        <w:t>Code No:NR-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OWER PLANT ENGINEERING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(Mechanical Engineering)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Draw a neat line diagram of in-plant coal handling and indicate the name of equipments used at different s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different methods of maintaining vacuum in condenser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a hyperbolic cooling tower.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advantages and disadvantages of thermal power plants over other types of power plants.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briefly the specific fields of use of diesel power plants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in detail the primary and secondary investigations for selection of a hydro electric power pla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hat are the various advantages and disadvantages of power gen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various factors to be considered in the selection and location of a wind mill?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construction and operation of a two blade wind mi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 With a neat sketches explain the centrifugal and axial flow compressors used in   gas turbine power plan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dvantages and disadvantages of closed cycle gas turbine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     What are the criteria of selecting a suitable cladding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Give the construction and working of a gas cooled react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  What are the advantages and disadvantages of a gas cooled reactor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are main pollutants from a power station? What is meant by air pollution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effects of SO</w:t>
      </w:r>
      <w:r>
        <w:rPr>
          <w:vertAlign w:val="subscript"/>
        </w:rPr>
        <w:t>2</w:t>
      </w:r>
      <w:r>
        <w:rPr/>
        <w:t xml:space="preserve"> , NO</w:t>
      </w:r>
      <w:r>
        <w:rPr>
          <w:vertAlign w:val="subscript"/>
        </w:rPr>
        <w:t>x</w:t>
      </w:r>
      <w:r>
        <w:rPr/>
        <w:t xml:space="preserve"> and hydrocarbons on human and vegetatio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@&amp;@&amp;@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-NR-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III-B.Tech. II-Semester supplementary Examinations, May-2004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 xml:space="preserve">(Mechanical Engineering)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jc w:val="both"/>
        <w:rPr/>
      </w:pPr>
      <w:r>
        <w:rPr/>
        <w:t xml:space="preserve">        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     </w:t>
      </w: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-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a general layout of a thermal power plant and explain the working of different circuits</w:t>
      </w:r>
    </w:p>
    <w:p>
      <w:pPr>
        <w:pStyle w:val="Normal"/>
        <w:ind w:left="720" w:hanging="72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2.a)</w:t>
        <w:tab/>
        <w:t xml:space="preserve">Describe “Zeolite process” with a sketch.                  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Explain the importance of pH value to control corrosion phenomenon.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290195</wp:posOffset>
                </wp:positionV>
                <wp:extent cx="5257165" cy="350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/>
                            </w:pPr>
                            <w:r>
                              <w:rPr/>
                              <w:t>3.a)</w:t>
                              <w:tab/>
                              <w:t>Explain with the help of a block diagram the fuel storage and supply system of diesel power pl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27.6pt;mso-wrap-distance-left:9pt;mso-wrap-distance-right:9pt;mso-wrap-distance-top:0pt;mso-wrap-distance-bottom:0pt;margin-top:22.8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/>
                      </w:pPr>
                      <w:r>
                        <w:rPr/>
                        <w:t>3.a)</w:t>
                        <w:tab/>
                        <w:t>Explain with the help of a block diagram the fuel storage and supply system of diesel power pl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Explain with the help of a block diagram the water cooling system of diesel power plan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understand by water hammer and what are its effects on the power plan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unctions of a surge tank fore bay and draft tube in a hydraulic power plant?</w:t>
      </w:r>
    </w:p>
    <w:p>
      <w:pPr>
        <w:pStyle w:val="Normal"/>
        <w:jc w:val="both"/>
        <w:rPr/>
      </w:pPr>
      <w:r>
        <w:rPr/>
        <w:t xml:space="preserve">5.a)      What are the advantages of a fuel cell?                                                             </w:t>
        <w:tab/>
        <w:t xml:space="preserve"> </w:t>
      </w:r>
    </w:p>
    <w:p>
      <w:pPr>
        <w:pStyle w:val="Heading1"/>
        <w:ind w:left="720" w:hanging="720"/>
        <w:jc w:val="both"/>
        <w:rPr/>
      </w:pPr>
      <w:r>
        <w:rPr/>
        <w:t xml:space="preserve">   </w:t>
      </w:r>
      <w:r>
        <w:rPr>
          <w:b w:val="false"/>
        </w:rPr>
        <w:t>b)      Discuss the problems associated with the operation of a fuel cell.</w:t>
      </w:r>
    </w:p>
    <w:p>
      <w:pPr>
        <w:pStyle w:val="Heading1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</w:r>
      <w:r>
        <w:rPr>
          <w:b/>
        </w:rPr>
        <w:tab/>
      </w:r>
      <w:r>
        <w:rPr/>
        <w:t>With a neat block diagram explain the governing system of a open cycle gas turbine power plant</w:t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advantages of gas turbine power plant over diesel power pla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     What are the functions of reflector? </w:t>
      </w:r>
    </w:p>
    <w:p>
      <w:pPr>
        <w:pStyle w:val="Normal"/>
        <w:ind w:left="900" w:hanging="900"/>
        <w:jc w:val="both"/>
        <w:rPr/>
      </w:pPr>
      <w:r>
        <w:rPr/>
        <w:t xml:space="preserve">   </w:t>
      </w:r>
      <w:r>
        <w:rPr/>
        <w:t xml:space="preserve">b)      Write short notes on fertile materia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     With neat sketch working of a Boiling Water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a) </w:t>
        <w:tab/>
        <w:t>Write briefly on "Pollution from atomic power station" .</w:t>
        <w:tab/>
        <w:tab/>
      </w:r>
    </w:p>
    <w:p>
      <w:pPr>
        <w:pStyle w:val="Heading1"/>
        <w:ind w:left="720" w:hanging="720"/>
        <w:jc w:val="both"/>
        <w:rPr/>
      </w:pPr>
      <w:r>
        <w:rPr/>
        <w:t xml:space="preserve">    </w:t>
      </w:r>
      <w:r>
        <w:rPr>
          <w:b w:val="false"/>
        </w:rPr>
        <w:t xml:space="preserve">b) </w:t>
        <w:tab/>
        <w:t>Discuss the dry process of purifying from sulphur dioxides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720"/>
        <w:jc w:val="center"/>
        <w:rPr/>
      </w:pPr>
      <w:r>
        <w:rPr/>
        <w:t>@&amp;@&amp;@</w:t>
      </w:r>
      <w:r>
        <w:br w:type="page"/>
      </w:r>
    </w:p>
    <w:p>
      <w:pPr>
        <w:pStyle w:val="Heading1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720"/>
        <w:rPr/>
      </w:pPr>
      <w:r>
        <w:rPr/>
        <w:t>Code No:NR- 410304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(Mechanical Engineering)                                                                          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jc w:val="both"/>
        <w:rPr/>
      </w:pPr>
      <w:r>
        <w:rPr/>
        <w:t xml:space="preserve">              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            </w:t>
      </w: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line diagram of hydraulic ash handling system used for modern capacity plant? Discuss its merits with other syste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‘forced draught’ cooling tower with a neat sketch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Classify the condensers and explain the differen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the advantages of super charging of diesel eng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following:</w:t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i) Fuel injection system  ii) Air supply system  iii) Exhaust sys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660"/>
        <w:jc w:val="both"/>
        <w:rPr/>
      </w:pPr>
      <w:r>
        <w:rPr/>
        <w:t>4.a)</w:t>
        <w:tab/>
        <w:t>What are the functions of spillways, baffle piers and drainage gallery in a       hydraulic power pla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storage and pond age in a power plant?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a)      Explain the working of a fuel cell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erits  and demerits of fuel cell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neat block diagram explain the governing system of a closed cycle gas turbine power plan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iscuss the advantages of gas turbine power plant over steam power plan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     What is a fast reactor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State the properties of control rod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  Explain the principle of operation of a sodium graphite reac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hat are the basic radio active pollutants? What are their bad effects on human </w:t>
      </w:r>
    </w:p>
    <w:p>
      <w:pPr>
        <w:pStyle w:val="Normal"/>
        <w:ind w:firstLine="720"/>
        <w:jc w:val="both"/>
        <w:rPr/>
      </w:pPr>
      <w:r>
        <w:rPr/>
        <w:t>and vegetarian life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What are principal pollutants emitted from automobile exhaust? Why carbon        monoxide is dangerous to human health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@&amp;@&amp;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58:00Z</dcterms:created>
  <dc:creator>kavitha</dc:creator>
  <dc:description/>
  <dc:language>en-US</dc:language>
  <cp:lastModifiedBy>pavan</cp:lastModifiedBy>
  <dcterms:modified xsi:type="dcterms:W3CDTF">2004-04-30T05:58:00Z</dcterms:modified>
  <cp:revision>47</cp:revision>
  <dc:subject/>
  <dc:title/>
</cp:coreProperties>
</file>